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-list of a list consisting of all but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 [x1;...;xn]} returns {[x1;...;x(n-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hd, tl,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