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67719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7372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43418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53307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