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9885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81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1529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598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