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400326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491116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830690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85815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77718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953608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57280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