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177664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678110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885556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