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8771078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6801852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7955487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8741763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