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813177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659869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