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85256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4151589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