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9519340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7636284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8574297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4067657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9031997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7461280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528693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