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8223523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492003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4881389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8454031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