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24508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331011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