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16396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12079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08707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