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95337797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7560386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89312678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57195909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