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061779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81234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107307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5276106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347043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466393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009423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