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6046792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5220021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