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639893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32382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754859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833367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