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64693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6469333"/>
      <w:bookmarkStart w:id="1" w:name="__Fieldmark__0_29264693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