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37822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7745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74727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3135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