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2571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350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6859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