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16497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25851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95745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8913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