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467084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557870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1524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935297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