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031572818"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579467277"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2057619272"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271512205"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