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695413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2804558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