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is the first paragraph of this HPSF test docu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second paragraph of this HPSF test documen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4:18:00Z</dcterms:created>
  <dc:creator>Rainer Klute (Autor)</dc:creator>
  <dc:description>This is a document for testing HPSF</dc:description>
  <cp:keywords>Test (Stichwörter)</cp:keywords>
  <dc:language>en-US</dc:language>
  <cp:lastModifiedBy>Unknown User</cp:lastModifiedBy>
  <dcterms:modified xsi:type="dcterms:W3CDTF">2002-07-18T14:22:00Z</dcterms:modified>
  <cp:revision>3</cp:revision>
  <dc:subject>Thema</dc:subject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st-Datum">
    <vt:filetime>2002-07-16T22:00:00Z</vt:filetime>
  </property>
  <property fmtid="{D5CDD505-2E9C-101B-9397-08002B2CF9AE}" pid="3" name="Test-JaNein">
    <vt:bool>1</vt:bool>
  </property>
  <property fmtid="{D5CDD505-2E9C-101B-9397-08002B2CF9AE}" pid="4" name="Test-Text">
    <vt:lpwstr>This is some text.</vt:lpwstr>
  </property>
  <property fmtid="{D5CDD505-2E9C-101B-9397-08002B2CF9AE}" pid="5" name="Test-Zahl">
    <vt:r8>27</vt:r8>
  </property>
</Properties>
</file>