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54727087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49987241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6084682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90218528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