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6977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34013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75244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29634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