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63824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140551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738138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9341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