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00992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25930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32181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54805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