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631684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95024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378115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97191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