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03058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18495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78985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5893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