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1609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27688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61959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137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