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clib}</w:t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CLIB -- System interf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C-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commonly used foreign language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WI-Prolog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package known under the name {\em clib}.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umber of Prolog libraries with accompagny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the \pllib{unix} library can only be 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WI-Prolog suite is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Cygwin]{http://www.cygwin.com}. The other libra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nativ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lib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ful facilities offered by one or more of th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SWI-Prolog are not supported by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Including these would enlarge the {\em footpri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 portability matters while supporting only a limit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\pllib{unix} to deal with the Unix process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 to deal with inet-domain TCP and UDP sockets, \pllib{cg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getting CGI form-data if SWI-Prolog is used as a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 language, \pllib{crypt} to provide password encry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, \pllib{sha} providing cryptographic hash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emfile} providing in-memorty pseud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cess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filesex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id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yslog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ocket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ock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ocket} library provides TCP and UDP inet-domain socke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both client and server-side communication. The inte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very close to the Unix socket interface, also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S-Windows {\em winsock} API.  SWI-Prolog applications tha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unicate with multiple sources have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 I/O multiplexing based on wait_for_input/3. 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this can only be used for sockets, not f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device-) 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 multiple threads, handling either a single blocking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 pool using I/O multiplexing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XPCE's class \class{socket} which synchronises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s in the GUI event-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socket}{1}{-Socket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\const{INET}-domain stream-socket and unifies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with \arg{SocketId}. On MS-Windows, if the socket libra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initialised, this will also initialise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close_socket}{1}{+Socket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indicated socket, making \arg{SocketId} invalid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 are closed by closing both stream handle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ocket/3.  There are two cases where tcp_close_socket/1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are no stream-hand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, after tcp_accept/3, the server uses fork/1 to handle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 sub-process. In this case the accepted socke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nger needed from the main server and must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tcp_close_socke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, after discovering the connecting client with tcp_accept/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rver does not want to accept the connection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card the accepted socket immediately using tcp_close_socke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open_socket}{2}{+Socket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treams to communicate to \arg{Socket}. If \arg{Socke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socket (see tcp_bind/2), \arg{Stream} should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accept/3. If \arg{Socket} is a connected (see tcp_connect/2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socket (see tcp_accept/3), \arg{Stream} is unified to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(see stream_pair/3) that can be used for reading and writ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or pair must be closed with close/1, which also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ck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open_socket}{3}{+SocketId, -InStream, -Out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cp_open_socket/2, but creates two separate socke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open_socket/2 would have created a stream pair.  Deprecat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a stream pair is much easier to perform saf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bind}{2}{+Socket, 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socket to \arg{Port} on the current machine. This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cp_listen/2 and tcp_accept/3 implement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}-side of the socket interface. If \arg{Port} is unb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icks an arbitrary free port and unifies \arg{Port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port number. \arg{Port} is either an integer or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service.  See also tcp_connect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listen}{2}{+Socket, +Back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, after tcp_bind/2, the socket to listen for incoming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  \arg{Backlog} indicates how many pending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re allowed.  Pending requests are requests that ar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d using tcp_accept/3.  If the indicated number is excee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client will be signalled that the service is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A suggested default value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accept}{3}{+Socket, -Slave, -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on a server socket for a connection reque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ient.  On success, it creates a new socket for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identifier to \arg{Slave}.   \arg{Peer} is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-address of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cp_connect}{2}{+Socket, +Host:+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\arg{Socket}. After successful completion, tcp_open_socket/3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reate I/O-Streams to the remote socket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connect/4, which can be hooked to allow for proxy nego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connect}{3}{+Socket, +Host:+Port, -StreamPa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interface to connect a socket to a given \arg{Port}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. \arg{Port} is either an integer or the name of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fragment below connec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} using the service nam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ded number `8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 = 'www.swi-prolog.org':ht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connect(Socket, Adress, Read, Wr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hooked by defining the multifile-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:tcp_connect_hook/4. This hook is specifically intented for 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ion.  The code below shows the structure of such a hoo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\nopredref{proxy}{1} and \nopredref{proxy_connect}{2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vid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socket:tcp_connect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et:tcp_connect_hook(Socket, Address, Strea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xy(ProxyAdre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connect(Socket, ProxyAdre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_socket(Socket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xy_connect(Address, Stre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connect}{4}{+Socket, +Host:+Port, -Read, -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cp_connect/3, but providing separate streams.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hard to close safely and new code should use tcp_connec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setopt}{2}{+Socket, 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s on the socket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useadd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ervers to reuse a port without the system being completel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is no longer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indtodevice}{+Device: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socket to the indicated device. For example, the cod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socket to the \jargon{loopback} device tha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alise the \jargon{localhost}.  See the manual 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ockopt() and the socket interface (e.g., socket(7) on 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setopt(Socket, bindtodevice(lo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call requires root privileges, see library(uid)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restrict a socket using \exam{tcp_bind(So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P:Port)}, where \arg{IP} is the numeric IP address or DNS nam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For examples, \exam{tcp_bind(Socket, localhost:Port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s access to local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la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nodelay}{tr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l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isable the Nagle optimization on this socke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by default on almost all modern TCP/IP stacks.  The N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joins small packages, which is generally desir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not.   Please note that the underlying TCP_NODELA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sockopt() is not available on all platforms an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quire additional privileges to change this option. 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upported, tcp_setopt/2 raises a domain_err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url[Wikipedia]{http://en.wikipedia.org/wiki/Nagle's_algorithm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oadca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 sockets only: broadcast the package to all addresses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The address is normally the address of the local su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192.168.1.255).  See udp_send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patc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UI environments (using XPCE or the Windows plwin.exe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s defines whether or not any events are dispatched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. Default is \const{true}. Only ver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require setting this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fcntl}{3}{+Stream, +Action, ?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Unix \cfuncref{fcntl}{} call.  Currently only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switch stream to non-blocking mode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fcntl(Stream, setfl, nonb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3.2.4, handling of non-blocking streams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read from a non-blocking stream returns -1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 for read/1), but at_end_of_stream/1 fails. O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input, at_end_of_stream/1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host_to_address}{2}{?HostName, ?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between a machines host-name and it's (IP-)addr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Name} is an atom, it is resol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getaddrinfo}{} and the IP-number is unified to \arg{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erm of the format \term{ip}{Byte1, Byte2, Byte3, Byte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\arg{Address} is bound to a \functor{ip}{4} ter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olved by \cfuncref{gethostbyaddr}{} and the canonical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arg{HostName}.\footnote{This function shoul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unctionality provided by \cfuncref{gethostbyaddr}{}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an option-lis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hostname}{1}{-Host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anonical fully qualified name of this host. This i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\cfuncref{gethostname}{} and return the canonic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\cfuncref{getaddrinfo}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rver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ocket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sequence for generating a server applicat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o close the server, use close/1 on \arg{Accept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server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bind(Socket,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listen(Socket, 5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ocket, AcceptFd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ispa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for &lt;dispatch&gt;. The most commonly us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tart a Prolog thread to handle the connection.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multiple clients can be handled in a single th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 to these clients using wait_for_input/3. Finally,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we can use fork/1 to handle the connection in a new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k/1 and threads do not cooperate well. Combin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but require good understanding of POSIX th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k-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typical example using a thread. Not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to guarantee that all resources are reclaimed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failure or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(AcceptF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accept(AcceptFd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ad_create(process_client(Socket, Peer), _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detach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atch(AcceptF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lient(Socket, Pe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tcp_open_socket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andle_service(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_connection(In, Out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_connection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n, [force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, [force(true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_service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lient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ocket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keleton for client-communication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client(Host, 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atcher_cleanup(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cp_connect(Socket, Host: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exception(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cp_close_socket(Socke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tcp_open_socket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at_to_server(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_connection(In, Out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_connection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n, [force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, [force(true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_to_server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timeouts and multiple connections, wait_for_input/3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locking streams (see tcp_fcntl/3)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stream_pool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ream-poo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treampool} library dispatches input from multipl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wait_for_input/3.  It is part of the clib package as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 together with the \pllib{socket} library.  On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t often can only be used with socke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WI-Prolog 5.1.x, multi-threading often provides a goo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ing this library. In this schema one thread watches the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waiting for connections and either creates a threa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r processes the accepted connections with a p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worker threads}. The library \pllib{http/thread_httpd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alising a mult-threaded HT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dd_stream_to_pool}{2}{+Stream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Stream}, which must be an input stream and ---on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--- connected to a socket to the pool.  If inpu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\arg{Stream}, \arg{Goal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stream_from_poo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given stream from the pool.  Succeeds, even if \arg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member of the pool.  If \arg{Stream} is unbound the entir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tied but unlike close_stream_pool/0 the streams are no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tream_po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the pool, closing all streams that are par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spatch_stream_pool}{1}{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maximum of \arg{TimeOut} for input on any of the stre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ol.  If there is input, call the \arg{Goal}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tream_to_pool/2.  If \arg{Goal} fails or raises an excep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printed.  \arg{TimeOut} is described with wait_for_inpu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called, there is \emph{some} input on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\arg{Goal} must be careful not to block as this wil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o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s hard to achieve at the moment as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log read-commands provide for a timeou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ol_main_loop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dispatch_stream_pool/1 in a loop until the pool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very simple example that reads the first line of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streampoo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bind(Socket,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listen(Socket, 5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ocket, In, _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stream_to_pool(In, accept(Socke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_pool_main_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(Socke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accept(Socket, Slave, 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lave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stream_to_pool(In, client(In, Out, Pee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(In, Out, _Pe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_line_to_codes(In, Comm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Out, 'Please to meet you: ~s~n', [Comman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stream_from_pool(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DP protocol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dp-sock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brary provides limited support for UDP packets. The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s a \emph{connection-less} and \emph{unreliable} dat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protocol. That means that messages sent may or may not ar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side and may arrive in a different order as they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 messages are often used for streaming media or for service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roadcast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dp_socket}{1}{-Sock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cp_socket/1, but create a socket using the \const{SOCK_D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ready for UDP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dp_receive}{4}{+Socket, -Data, -Fro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nd return the next datagram. The data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ing object (see string_to_list/2). \arg{From} is a te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mbox{ip(\arg{A},\arg{B},\arg{C},\arg{D}):\arg{Port}}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of the message. \arg{Socket} can be waited for using wait_for_inpu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\arg{Option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}{+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the returned term-type.  \arg{Typ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om}, \const{codes} or \const{string}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message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maximum number of bytes to read from a UDP datagram.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within the range 0-65535. If unspecified, a maximum of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sequence to receive UDP dat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p_socket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bind(S,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dp_receive(Socket, Data, From, [as(atom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('Got ~q from ~q~n', [Data, Fro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dp_send}{4}{+Socket, +Data, +To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UDP message.  Data is a string, atom or code-list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\arg{To} is an address of the form \arg{Host}:\arg{Port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is either the hostname or a term ip/4.  \arg{Options} is currently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to send UDP dat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Host, Port, Messag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p_socket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p_send(S, Message, Host:Port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close_socke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oadcast is achieved by using \term{tcp_setopt}{Socket, broad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sending the datagram and using the local network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s a ip/4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mechanism to discover a service on the local network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to send a broadcast message to an agreed port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this message and replies to the client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urther details to establish the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ri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GI Support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g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a very simple library, providing support fo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-data for a CGI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gi_get_form}{1}{-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standard input and the environment variables to obta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guments passed to the CGI script.  This predicate both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GI {\bf GET} method as well as the {\bf POST} metho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not be obtained, an \cons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very simple CGI script that prints the pass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t, compile this program using the command below,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gi-bin directory (or make it otherwise known as a CGI-scrip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query \verb$http://myhost.mydomain/cgi-bin/cgidemo?hello=worl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o cgidemo --goal=main --toplevel=halt -c cgidemo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gi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tream(current_output, encoding(utf8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i_get_form(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html; charset=UTF-8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tml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ead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itle&gt;Simple SWI-Prolog CGI script&lt;/title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head&gt;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body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p&gt;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args(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body&gt;~n&lt;/html&gt;~n'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args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args([A0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0 =.. [Name, Valu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b&gt;~w&lt;/b&gt;=&lt;em&gt;~w&lt;/em&gt;&lt;br&gt;~n', [Name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arg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me 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gi-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HTML document using format/2 is not a neat way of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because it is vulnerable to required escape sequences. A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provided by \pllib{http/html_write} from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-time of Prolog is relatively long, in particula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large. In many cases it is much bett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TTP server library and make the main web-server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o the SWI-Prolog webserver. See the SWI-Prolog \url[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]{http://www.swi-prolog.org/pldoc/package/http.htm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GI standard is unclear about handling Unicode data. The abo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ensure the CGI script will send all data in UTF-8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support of Unicode. It is assumed that browser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form-data using the same encoding as the page in which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UTF-8 or ISO Latin-1. The current version of cgi_get_form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CGI data is in UTF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mim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ssword encryption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ry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crypt} library defines crypt/2 for encrypting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.  The clib package also provides crytographic hash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h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rypt}{2}{+Plain, ?Encryp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three modes. To test whether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n encrypted version thereof, simply run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instantiated. To generate a default encrypt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, run with unbound \arg{Encrypted} and this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to a list of character codes holding an encryp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supports two encryption formats: traditiona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-hashes\footnote{On non-Unix systems, crypt() i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SD library. The license header is add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} and FreeBSD compatible MD5 hashes (all platforms). MD5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magic sequence \verb|$1$|, followed by an up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\jargon{salt}. DES hashes start with a 2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alt}. Note that a DES hash considers only the firs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e MD5 considers the who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 and algorithm can be forced by instantiating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rypted} with it.  This is typically used to force MD5 has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ppend("$1$", _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pt("My password"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s~n', [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$qdaDeDZn$ZUxSQEESEHIDCHPNc3fxZ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rypted} is always an ASCII string.  \arg{Plain}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passwords in the curren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is either an atom, SWI-Prolog string, lis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st of character-codes.  It is not advised to use atoms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password will be available from the Prolog hea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uid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HA1 and SHA2 Secure Hash Algorith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ha} provides \jargon{Secure Hash Algorihms}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PS (\jargon{Federal Information Processing Standard}).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Wikipedia]{http://en.wikipedia.org/wiki/SHA-1}: \textit{``The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ure Hash Algorithm) hash functions refer to five FIPS-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for computing a condensed digital representation (know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igest) that is, to a high degree of probability, uniqu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put data sequence (the message). These algorithm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cure' because (in the words of the standard), ``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it is computationally infeasible 1) to find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given message digest, or 2) to find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produce the same message digest. Any change to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with a very high probability, result in a diffe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brary supports all 5 approved algorithms, both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-key from data and the \jargon{hash Message Authenticatio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MA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text, represented as an atom, packed string 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list. Note that these functions operate on byte-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are not meaningful on Unicode text. The result is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byte-values. This is the most general forma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supported by standard Prolog and can easily b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formats.  Commonly used text formats are ASCII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each byte as two hexadecimal digits and ASCII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se64} encoding.  Representation as a large integ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computatio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a_hash}{3}{+Data, -Has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is the SHA hash of Data. \arg{Data} is either an atom,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r list of character codes. \arg{Hash} is unifi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ntegers in the range 0..255) representing the hash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_atom/2 to convert this into the more commonly see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 conversion is controlled b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lgorithm}{+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sha1} (default), \const{sha224}, \const{sha256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a384} or \const{sha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efines the mapping from Prolog (Unicode) text to 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HA algorithm is performed.  It has two values.  The defu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utf8}, which implies that Unicode text is encoded as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This option can deal with any atom. The alterna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ctet}, which implies that the text is considered a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.  This is suitable for e.g., atoms that represent bina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s raised if the text contains code-points outsid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mac_sha}{4}{+Key, +Data, -HMAC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ng \url[Wikipedia]{http://en.wikipedia.org/wiki/HMAC}: \textit{``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ed-hash message authentication code, or HMAC, is a type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 code (MAC) calculated using a cryptographic has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 with a secret key. As with any MAC, it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verify both the data integrity and the authentic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Any iterative cryptographic hash function, such as MD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-1, may be used in the calculation of an HMAC; the resulting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s termed HMAC-MD5 or HMAC-SHA-1 according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 strength of the HMAC depends upon the cryp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f the underlying hash function, on the size and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the size of the hash output length in bits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and \arg{Data} are either an atom,   packed  string o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odes.  \arg{HMAC}  is  unified  with   a  list  of 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authentication code. \arg{Options} is  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_hash/3, but currently only \const{sha1} and \const{sha256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ash_atom}{2}{+Hash, -Hex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xAtom} is the commonly used hexadecimal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code. 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a_hash('SWI-Prolog', Hash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h_atom(Hash, 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= [61, 128, 252, 38, 121, 69, 229, 85, 199|...]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= '3d80fc267945e555c730403bd0ab0716e2a68c68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cense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-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SHA-2 library is an unmodified copy created by Dr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man, Worcester, UK.  It is distributed under the licens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distribution and use of this software in both source an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allowed (with or without changes)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s of this source code includ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, this list of conditions and the following disclaim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s in binary form includ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, this list of conditions and the following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ocumentation and/or other associated materia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yright holder's name is not used to endors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 using this software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provided that this notice is retained in ful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may be distribut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(GPL), in which case the provisions of the GPL appl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emory-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memfile} provides an alternative to temporary files,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mporary buffering of data. Memory files in general are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and do not suffer from security riscs or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associated with temporary-file management. 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proper memory management by the hosting OS and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data to external processes using a file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memory streams, nor the siz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emory-streams cannot have multiple streams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cannot be opened for reading and writing at the sam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first of all intended for building high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See also sformat/3, atom_to_term/3, term_to_atom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primitive pce_ope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w_memory_file}{1}{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memory file and return a unique opaque handl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memory_file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the memory file and its contents.  If the file is op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memory_file}{3}{+Handle, +Mod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memory-file.  \arg{Mode} is currently one of \const{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write}.  The resulting \arg{Stream} must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lo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memory_file}{4}{+Handle, +Mod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memory-file as open_memory_file/3.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encoding for a memory file and the created stream.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the same as used with open/4. By default, memory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UTF-8 streams, making them capable of storing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text. In practice the only alternative is \const{octet},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file into binary mode.  Please study SWI-Prolog Uni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issues before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e_on_close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 and the memory file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, discard the file (see free_memory_file/1)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d.  This is used to realise open_chars_stream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chars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memory_file}{2}{+Hand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-length of the memory-file it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ncoding of the memory file. The file should be clo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memory_file}{3}{+Handle, -Size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-length of the memory-file it characters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oding}. The file should be closed and conta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to_memory_file}{2}{+Atom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an atom into a read-only memory-file containing the (sh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atom.  Opening this memory-file in mode \const{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atom}{2}{+Handle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in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atom}{3}{+Handle, -Atom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in \arg{Atom}, pretend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given \arg{Encoding}. This can be used to conver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into another, typically from/to bytes. For example,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vert a set of bytes that contain text in UTF-8, ope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octet stream, fill it, and get the result using \arg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utf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codes}{2}{+Handle, 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list of character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Cod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codes}{3}{+Handle, -Codes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list of character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Codes}, pretending the data is in the given \arg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ime and alarm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ime-and-ala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time} provides timing and alar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larm}{4}{+Time, :Callable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\arg{Callable} to be called \arg{Time} seconds from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number (integer or float).  \arg{Callable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pass through a call- or redo-port of the Prolog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all to the PL_handle_signals() routine from SWI-Prolog.  \arg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reference to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alarm depends on the underlying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based on pthread_cond_timedwait() (on Windows on the p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thereof). Long-running foreign predicates that do no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ndle_signals() may further delay the alarm.  The re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system calls (sleep, reading from slow devices, etc.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and varies between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\term{\arg{Name}}{Value} term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mov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the timer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fter fireing. Otherwise it must be destroy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move_alarm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stal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the timer is allocate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for execution.   It must be started later using install_alarm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larm}{3}{+Time, :Callable, 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larm}{Time, Callable, Id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larm_at}{4}{+Time, :Callable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arm/3, but \arg{Time} is the specification of an absolute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Absolute times are specified in seconds after the Jan 1,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.  See also date_time_stam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ll_alarm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n alarm allocated using alarm/4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stall}{false} or stopped using uninstall_alarm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ll_alarm}{1}{+Id, 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stall_alarm/1, but specifies a new timeou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nstall_alarm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a running alarm, but do not invalidate the alarm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the alarm can be reactivated using either install_alarm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alarm/2. Reinstalled using install_alarm/1, it will fi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scheduled time. Reinstalled using install_alarm/2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to fire at the specified time from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move_alarm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alarm.  If it is not yet fired, it will not be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larm}{4}{?At, ?:Callable, ?Id, ?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not-yet-removed alarms.  \arg{Status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ne} if the alarm has been called, \const{next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ext to be fired and \arg{scheduled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time_limit}{2}{+Tim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ompletes within \arg{Time} seconds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in once/1. If \arg{Goal} doesn't complete within \arg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(wall time), exit us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limit_exceeded}. See 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predicate uses alarm/4 and therefore its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running foreign code and system calls is undefined. Block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andled using the timeout option of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nix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miting process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imit-process-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rlimit} library provides an interface to 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limit()/setrlimit() API that control the maximum resource-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ocess or group of processes.  This call is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ers such as CGI scripts and inetd-controlled server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controlled script claiming too much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imit}{3}{+Resource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d/or set the limit for \arg{Resource}.  Time-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 and size-values are counted in byte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supported by this library.  Please note tha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may be available and accessible on all platfor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throw a variety of exceptions.  In portable co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uarded with catch/3.  The defined resour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pu}</w:t>
        <w:tab/>
        <w:t>&amp; CPU time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size}</w:t>
        <w:tab/>
        <w:t>&amp; Maximum file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a}</w:t>
        <w:tab/>
        <w:t>&amp; max data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ck}</w:t>
        <w:tab/>
        <w:t>&amp; max stack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re}</w:t>
        <w:tab/>
        <w:t>&amp; max core file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ss}</w:t>
        <w:tab/>
        <w:t>&amp; max resident set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proc}</w:t>
        <w:tab/>
        <w:t>&amp; max number of process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file}</w:t>
        <w:tab/>
        <w:t>&amp; max number of open fi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emlock}</w:t>
        <w:tab/>
        <w:t>&amp; max locked-in-memory addres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cess hits a limit POSIX systems normally send the pro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hat terminates it. These signals may be cat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on_signal/3 primitive. The code below illustr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 Please note that asynchronous signal handling is danger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using threads.  100\% fail-safe operatio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, but this procedure will inform the user properly `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mit_dem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imit(cpu, _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_signal(xcpu, _, cpu_excee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repeat, fail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_exceeded(_Si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user_error, 'CPU time exceeded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dpbroadcas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NetBSD Crypt 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8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he Regents of the University of Californi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code is derived from software contributed to Berkele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m Tru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. Neither the name of the University nor the names of it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may be used to endorse or promote products derived from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SOFTWARE IS PROVIDED BY THE REGENTS AND CONTRIBUTORS ``AS I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DISCLAIMED.  IN NO EVENT SHALL THE REGENTS OR CONTRIBUT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DIRECT, INDIRECT, INCIDENTAL, SPECIAL, EXEMPLARY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MAGES (INCLUDING, BUT NOT LIMITED TO, PROCUREMENT OF SUBSTITUT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 SERVICES; LOSS OF USE, DATA, OR PROFITS; OR BUSINESS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WEVER CAUSED AND ON ANY THEORY OF LIABILITY, WHETHER IN CONTRAC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ABILITY, OR TORT (INCLUDING NEGLIGENCE OR OTHERWISE) ARISING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UT OF THE USE OF THIS SOFTWARE, EVEN IF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