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archiv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libarch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url[libarchive]{http://code.google.com/p/libarchiv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ortable way to access archive files. This pack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rapper around this library. The motivation to int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twofold. In the first place, it provides a minim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PI to access archives. In the second place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rchives through Prolog streams, which often eliman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emporary files and all related consequences fo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platform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chive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play two roles: they combine multiple document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y typically provide compression and sometimes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. Bundling multiple resources into a single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y distribution and guarantee th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consistent. SWI-Prolog provides archiving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arcane) saved-state format. See resource/3 and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compression by means of library(z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chives may be accessed through the process interf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cess_create/3, but this has disadvantages. The one that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that using external processes provide no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ccess to archives. Most likely zip file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platform independent access, but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ccessing zip files that provide slightly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existence of any of these programs canno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ributing our own bundled version. Similar argument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ar archives, where just about any Unix-derives system has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except for very basic commands,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 and tar is not part of Windows. The on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n Windows is .cab, but a program to create them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 .cab format is rare outside the Window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availability of archive programs, each archive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set of command line options and its own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archive]{http://code.google.com/p/libarchive/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nterface to a wealth of compression and archiv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archive} wraps this library,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using Prolog streams both for the archive as a who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tries. E.g., archives may be read from Prolog stream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n turn may be processed using Prolog stre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sing data us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rchive4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chiv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merely a proof-of-concept. It lack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does not support many of the option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main motivation for starting this library wa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upcomming SWI-Prolog package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ality will be added on `as needed'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