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83916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10768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29164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484178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