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7846493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722655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