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pls Packet leve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a packet-level network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default flow-based simulation. You may want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ach if you have doubts about the validity of the defaul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ant to perform some validation experiments.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pport the NS3 simulator; see Section \ref pls_examples "Exampl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we only support the NS3 simulator.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did support the GTNetS simulator and that suppor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 revived by someone who would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ls_simgrid_configuration_ns3 NS3 as a SimGrid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place the SimGrid network models by the o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packet-level network simulator &lt;a href="http://www.nsnam.org/"&gt;NS-3&lt;/a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s_simgrid_configuration_ns3_install Installing N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is to install it with the package manager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an/Ubuntu, simply type as r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-get install libns3-dev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stall it from scratch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wnloa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 http://www.nsnam.org/release/ns-allinone-3.22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-xf ns-allinone-3.22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ns-allinone-3.22/ns-3.22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e, build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af configure --prefix="ns-3_install_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af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refer to the NS-3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s_simgrid_configuration_ns3_config Enabling SimGrid's support for N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just have to enable NS3 in ccmake or cmak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NS3 in a regular path, just drop the ns3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. -Denable_ns3=ON -Dns3_path=&lt;ns3_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the configuration, cmake reports whether NS-3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uble-check by executing the tests after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test -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ral tests should be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S3 version that is not known (yet) to SimGr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may fail. In that case, edit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/cmake/Modules/FindNS3.cmake in your SimGrid tr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hanges are very easy, and documen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ation fails when linking the library because of some .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nnot be used dynamically, that's probably because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libns3-dev library on your Debian, where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ns3-3. That's probably a bug of the libns3-dev package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dynamic libraries corresponding to its .s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s_simgrid_configuration_ns3_use Using NS3 from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example of NS3/SimGrid interaction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msg/ns3. Basically, you just have to run your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with the configuration option "network/model"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"NS3". The rest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work from the examples/msg/ns3 folder (ns3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our example 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s3 ./3hosts_2links_p.xml 3hosts_2links_d.xml --cfg=network/model:NS3 --log=root.threshold: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s-3 platform is automatically created from the SimGri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will provide. There is some caveats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default values (e.g., TCP parameters) are the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s. Don't blame us for them.&lt;/li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NS3 networks are routed using the shortest path algorith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::Ipv4GlobalRoutingHelper::PopulateRoutingTabl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End hosts cannot have more than one interface card (so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link&amp;gt; in your SimGrid platform should link an end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tform ; if not, your end host will be consid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r. 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ns-3 simulator &lt;a href="http://www.nsnam.org/"&gt;(Official website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s_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examples in the \c examples/ folder, that show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s; see also the \ref MSG_ex_PLS "documentation for these ex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