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internals SimGrid Develop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es not exist yet, sorry. We are currently refurb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cumentation -- the internal documentation will follow (FIX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wo main things you want to know about the inter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 First, you need to understand the component organiz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heavily layered, with each level being rather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and optimized toward a task. For that, please kee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. If you work actively on the SimGrid project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need to understand is about the infra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roject, ie how to extend the framework in any way,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sts are run, and so on. These informations are spl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g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imgrid_module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&gt;SimGrid Components (click to jump to API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g_overview Overview of the toolki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overview_envs Programmation environments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rovides several programmation environments built on top of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Each environment targets a specific audi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different paradigm. To choose which of them you wa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hink about what you want to do and what would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study a theoritical problem and comp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uristics, you probably want to try &lt;b&gt;\ref MSG_API&lt;/b&gt; (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ame). It was designed exactly to that extend and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build easily rather realistic multi-agents simulation.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m is not the main goal of this environment and the most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ssues of real platforms are masked here. Check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API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study the behaviour of a MPI application using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s, you should have a look at the &lt;b&gt;\ref SMPI_API&lt;/b&gt; (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) programming environment. Unfortunately, this work is still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\ref SMPI_API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programming environment/model is not there (B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OpenMP, etc.) is not represented in the SimGrid toolkit ye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ding it. You should contact us fir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lists.gforge.inria.fr/mailman/listinfo/simgrid-devel&gt;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iling list&lt;/a&gt;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overview_kernel Simulation kernel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functionnalities to simulate a virtual platform are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lled &lt;b&gt;\ref SURF_API&lt;/b&gt;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-level and is not intended to be used as such by end-users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 as a basis for the higher level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 main features are a fast max-min linear solver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ransparently the model used to describe the platform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s the comparison of the several models existing in the lit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ref SURF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overview_fondation Base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the whole toolkit is constituted by the &lt;b&gt;\ref XB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Bundle of Tools)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ortable library providing some grounding features such as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, \ref XBT_ex and \ref XBT_config. XBT also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venient datastructures: \ref XBT_dynar, \ref XBT_fifo,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ict, \ref XBT_heap, \ref XBT_set and \ref XBT_sw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ref XBT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lucas_layer Trac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transversal module allows you to trace your simulation. More documentation in the section \ref TRACE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