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13559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27869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3717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57429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67457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3593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3788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13086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2337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38129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99939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59696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24611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99559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04228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83829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85278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86476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61347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6770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4845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31628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21915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22195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4162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43707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25885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3440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18266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50315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15629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61666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65153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78481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74394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33846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24300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15196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92117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