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71364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0072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020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04329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1798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681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6419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9441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66304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91003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6961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65608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14051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6797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1176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7127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8815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0157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23832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98763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1981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611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3195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9123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9410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08090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63843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7810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2629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02959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88605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6854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72056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51858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4482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684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9018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4798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32271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