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72524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816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16060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49721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