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24615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9005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1041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23919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28052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17440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61391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90720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