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016294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9744308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452799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4251808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4852326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097754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248067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221843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