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14372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98761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07066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67878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23344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34212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01635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13441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