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73554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34127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74900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53069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