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008987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745044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891577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467754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