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7366669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3258230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8977480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