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07336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66744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52297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3735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