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3287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4407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3850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57483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