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4124454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2752563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2073716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4232604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87189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23147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9342878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741661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2626336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6738166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0154871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