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3458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11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5511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358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