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897521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768272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6615227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