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94608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8984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44653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19947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