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98064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91184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08006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1169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