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16621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94707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