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096625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188115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827786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79395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