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701429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59764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335356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232413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