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_LEMMA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l. ordinal l /\ (!x. fl 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