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8444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478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590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9854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