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5534944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3508856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4692027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3934603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3153303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