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68625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33415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67493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88940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