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3312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4477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34876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61474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