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1009431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586211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9188315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4737191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